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ind w:right="567" w:hanging="0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Heading"/>
        <w:spacing w:lineRule="atLeast" w:line="200"/>
        <w:ind w:right="567" w:hanging="0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right="555" w:firstLine="138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RUBENS SPERNAU</w:t>
      </w:r>
      <w:r>
        <w:rPr>
          <w:rFonts w:cs="Trebuchet MS" w:ascii="Trebuchet MS" w:hAnsi="Trebuchet MS"/>
          <w:sz w:val="24"/>
          <w:szCs w:val="24"/>
        </w:rPr>
        <w:t>, Prefeito Municipal de Balneário Camboriú, Estado de Santa Catarina,no uso de suas atribuições legais que lhe são conferidas pelo artigo 72, inciso VII e IX, combinado com o artigo 90, inciso II, letra “a”, ambos da Lei Orgânica do Município, de acordo com o artigo 9º da Lei nº 1.069/91, juntamente com a Lei Municipal nº.2.776/2007 e suas alterações,</w:t>
      </w:r>
    </w:p>
    <w:p>
      <w:pPr>
        <w:pStyle w:val="Normal"/>
        <w:ind w:right="555" w:firstLine="1065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Resolve: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ind w:left="1080" w:hanging="10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º. Nomear os abaixo relacionados nos respectivos cargos de emprego público:</w:t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474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4035"/>
        <w:gridCol w:w="4134"/>
      </w:tblGrid>
      <w:tr>
        <w:trPr>
          <w:trHeight w:val="257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RTARIA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OME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ARGO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25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IA MARGARETE ALVES AFONSO DA ROSA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26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OSE ANTONIO OTIZ DE CAMPOS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27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RA RODRIGUES CORREIA LIMA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28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EDIANE ZENZELUK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29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ANI FENILI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30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TAVIO JOSE ZINI VIEIRA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31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LIANE JACUBOWSKI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  <w:tr>
        <w:trPr>
          <w:trHeight w:val="257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632/2008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DIR FRANCISCO SUCHARA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NTE DE ATIVIDADES DE SAÚDE(PEAA.)</w:t>
            </w:r>
          </w:p>
        </w:tc>
      </w:tr>
    </w:tbl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-15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º. Este ato entrará em vigor na data de sua publicação.</w:t>
      </w:r>
    </w:p>
    <w:p>
      <w:pPr>
        <w:pStyle w:val="Normal"/>
        <w:ind w:left="-15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-15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alneário Camboriú, 04 de Julho de 2008.</w:t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UBENS SPERNAU</w:t>
      </w:r>
    </w:p>
    <w:p>
      <w:pPr>
        <w:pStyle w:val="Normal"/>
        <w:ind w:left="1080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refeito Municipal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9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rebuchet MS">
    <w:charset w:val="00"/>
    <w:family w:val="swiss"/>
    <w:pitch w:val="variable"/>
  </w:font>
  <w:font w:name="AvantGarde Bk BT">
    <w:altName w:val="Century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b/>
        <w:b/>
        <w:i w:val="false"/>
        <w:i w:val="false"/>
        <w:color w:val="000000"/>
        <w:spacing w:val="66"/>
        <w:sz w:val="18"/>
        <w:szCs w:val="18"/>
      </w:rPr>
    </w:pP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“</w:t>
    </w: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BALNEÁRIO CAMBORIÚ - CAPITAL CATARINENSE DO TURISMO”</w: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Tahoma" w:hAnsi="Tahoma" w:cs="Tahoma"/>
        <w:i w:val="false"/>
        <w:i w:val="false"/>
        <w:color w:val="000000"/>
        <w:spacing w:val="20"/>
        <w:sz w:val="14"/>
        <w:szCs w:val="14"/>
      </w:rPr>
    </w:pPr>
    <w:r>
      <w:rPr>
        <w:rFonts w:cs="Tahoma" w:ascii="Tahoma" w:hAnsi="Tahoma"/>
        <w:i w:val="false"/>
        <w:color w:val="000000"/>
        <w:spacing w:val="20"/>
        <w:sz w:val="14"/>
        <w:szCs w:val="14"/>
      </w:rPr>
      <w:t xml:space="preserve">Praça Papa João Paulo I, 320 – Paço Municipal, 1º andar, CEP: 88330-900 – Fone: (47) 3261-4545/3261-4558 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cs="Tahoma" w:ascii="Tahoma" w:hAnsi="Tahoma"/>
        </w:rPr>
        <w:t>www.camboriu.sc.gov.br</w:t>
      </w:r>
    </w:hyperlink>
    <w:r>
      <w:rPr>
        <w:rFonts w:cs="Tahoma" w:ascii="Tahoma" w:hAnsi="Tahoma"/>
        <w:i w:val="false"/>
        <w:color w:val="000000"/>
        <w:spacing w:val="16"/>
        <w:sz w:val="14"/>
        <w:szCs w:val="14"/>
      </w:rPr>
      <w:t xml:space="preserve"> – </w:t>
    </w:r>
    <w:r>
      <w:rPr>
        <w:rFonts w:cs="Tahoma" w:ascii="Tahoma" w:hAnsi="Tahoma"/>
        <w:color w:val="000000"/>
        <w:spacing w:val="16"/>
        <w:sz w:val="14"/>
        <w:szCs w:val="14"/>
      </w:rPr>
      <w:t>e-mail</w:t>
    </w:r>
    <w:r>
      <w:rPr>
        <w:rFonts w:cs="Tahoma" w:ascii="Tahoma" w:hAnsi="Tahoma"/>
        <w:i w:val="false"/>
        <w:color w:val="000000"/>
        <w:spacing w:val="16"/>
        <w:sz w:val="14"/>
        <w:szCs w:val="14"/>
      </w:rPr>
      <w:t>: derh@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1273"/>
      <w:gridCol w:w="7393"/>
    </w:tblGrid>
    <w:tr>
      <w:trPr>
        <w:trHeight w:val="1260" w:hRule="atLeast"/>
      </w:trPr>
      <w:tc>
        <w:tcPr>
          <w:tcW w:w="108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567055" cy="715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4" r="-4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05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45795" cy="74358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739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ESTADO DE SANTA CATARINA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PREFEITURA MUNICIPAL DE BALNEÁRIO CAMBORIÚ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GABINETE DO PREFEI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7:03:00Z</dcterms:created>
  <dc:creator>laltmann</dc:creator>
  <dc:description/>
  <dc:language>en-US</dc:language>
  <cp:lastModifiedBy>laltmann</cp:lastModifiedBy>
  <cp:lastPrinted>2008-07-04T17:11:00Z</cp:lastPrinted>
  <dcterms:modified xsi:type="dcterms:W3CDTF">2008-07-08T17:03:00Z</dcterms:modified>
  <cp:revision>2</cp:revision>
  <dc:subject>Incorporação Salarial</dc:subject>
  <dc:title>RUBENS SPERNAU, Prefeito Municipal de Balneário Camboriú, Estado de Santa Catarina,no uso de suas atribuições legais que lhe s</dc:title>
</cp:coreProperties>
</file>